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Развитие образования в Мошенском муниципальном районе на 2014-2021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2019</w:t>
      </w:r>
      <w:r>
        <w:rPr/>
        <w:t xml:space="preserve">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298"/>
        <w:gridCol w:w="2093"/>
        <w:gridCol w:w="3646"/>
        <w:gridCol w:w="3156"/>
      </w:tblGrid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5.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семинар по теме осуществление координации по вопросам сопровождения замещающих семей в Мошенском муниципальном районе 09.01.2019 с привлечением специалистов ГОБУ «Боровичский ЦППМС», круглый стол с приемными  семьями 21.11.20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ндидат в приемные родители (опекуны, попечители) прошли обучение по Программ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и лиц, желающих принять на воспитание в свою семью ребенка, оставшегося без попечения родителей,  в ГОБУ «Боровичский ЦППМС», 8 человек прошли психолого- педагогическое обследование на возможность быть усыновителями, приемным родителе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кабре приемный родитель с ребенком принял участие в областном мероприятии «Форум приемных родителей» в Новгородском район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8"/>
                <w:szCs w:val="28"/>
              </w:rPr>
              <w:t xml:space="preserve"> и детей, оставшихся без попечения родител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соответствии с планом работы комитета образова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совершеннолетних из числа детей- сирот и детей, оставшихся без попечения родителей, участвовали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обеспечены жилым помещение 5 человек из числа детей- сирот и детей, оставшихся без попечения родителей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е из федерального и областного бюджета субвенции использованы в полном объем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е запланированы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b/>
                <w:spacing w:val="-12"/>
                <w:sz w:val="28"/>
                <w:szCs w:val="28"/>
              </w:rPr>
              <w:t>Информационное и мониторингов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хода реализации подпрограммы в С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ных мероприятиях освещалась на страницах сайта Администрации Мошенского муниципального района, комитета образования в сети Интерне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распространены среди детей- сирот и детей, оставшихся без попечения родителей, информационные материалы по защите имущественных и жилищных прав детей, прав при трудоустройств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.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круглый стол с приемными родителями  с участием специалистов ГОБУ  «Боровичский ЦППМ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                                                И.Н.Кудрявц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бразова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0:00Z</dcterms:created>
  <dc:creator>Панова О.В.</dc:creator>
  <dc:description/>
  <dc:language>en-US</dc:language>
  <cp:lastModifiedBy>ПК</cp:lastModifiedBy>
  <cp:lastPrinted>2019-02-01T16:00:00Z</cp:lastPrinted>
  <dcterms:modified xsi:type="dcterms:W3CDTF">2021-02-08T05:20:00Z</dcterms:modified>
  <cp:revision>2</cp:revision>
  <dc:subject/>
  <dc:title/>
</cp:coreProperties>
</file>